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s (lēmums)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Latvijas propāna gāze"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“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Olaines ūdens un siltum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-29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-3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emontāžas asīs 1-8 un 8-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emontāžas asīs A-B un B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 xml:space="preserve">Pagraba stāva plāns 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1.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pveidu stāv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riezums A-A un griezums B-B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des krāsu pase asīs 1-8 un 8-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des krāsu pase asīs A-B un B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enu un pārsegum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Cokol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Cokola siltināšanas mezgls, lodžijas grīdas pieslēgums siltinātai siena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entilācijas izbūves un parapeta pieslēguma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dzegas izbūve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aeratoru un jumta lūkas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ejas jumtiņa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džiju margu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fasādes siltināšana pie gāzes vada ievadmezgl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OP 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-6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arbu organizācijas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2:00Z</dcterms:created>
  <dc:creator>S&amp;N</dc:creator>
  <dc:description/>
  <cp:keywords/>
  <dc:language>en-US</dc:language>
  <cp:lastModifiedBy>Janis Jaunsleinis</cp:lastModifiedBy>
  <cp:lastPrinted>2023-01-04T14:50:00Z</cp:lastPrinted>
  <dcterms:modified xsi:type="dcterms:W3CDTF">2023-01-04T14:37:00Z</dcterms:modified>
  <cp:revision>16</cp:revision>
  <dc:subject/>
  <dc:title>ARHITEKTŪRAS DAĻA</dc:title>
</cp:coreProperties>
</file>