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U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grabstāva un 1.stāva plāns ar Ū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- 5. stāva un jumta stāva plāns ar Ū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K aksonometriskā shēma 1.daļ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K aksonometriskā shēma 2.daļ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K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-10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Darbs</cp:lastModifiedBy>
  <cp:lastPrinted>2020-08-10T17:42:00Z</cp:lastPrinted>
  <dcterms:modified xsi:type="dcterms:W3CDTF">2020-08-10T15:09:00Z</dcterms:modified>
  <cp:revision>61</cp:revision>
  <dc:subject/>
  <dc:title>ARHITEKTŪRAS DAĻA</dc:title>
</cp:coreProperties>
</file>