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Fasādes apliecinājuma karte ir izstrādāta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00 “Vispārīgie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25 “Ēku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11-15 "Dzīvojamās ēkas";</w:t>
      </w:r>
    </w:p>
    <w:p>
      <w:pPr>
        <w:pStyle w:val="Normal"/>
        <w:tabs>
          <w:tab w:val="clear" w:pos="720"/>
          <w:tab w:val="left" w:pos="1620" w:leader="none"/>
        </w:tabs>
        <w:ind w:left="567" w:hanging="0"/>
        <w:jc w:val="both"/>
        <w:rPr>
          <w:rFonts w:ascii="Arial Narrow" w:hAnsi="Arial Narrow" w:cs="Arial Narrow"/>
        </w:rPr>
      </w:pPr>
      <w:r>
        <w:rPr>
          <w:rFonts w:eastAsia="Times New Roman" w:cs="Times New Roman" w:ascii="Arial Narrow" w:hAnsi="Arial Narrow"/>
        </w:rPr>
        <w:t>LBN 201-15 „Būvju ugunsdrošība”;</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02-18 „Būvniecības ieceres dokumentācijas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Kompleksi siltināšanas darbi tiek veikti esošai ēkai. Būves tehniskā inventarizācija tika veikta 2001. gadā. Ēkas energosertifikāts izstrādāts 2017. gadā un tehniskās apsekošanas atzinums izstrādāts 2019. gadā. Apsekošana dabā veikta 2019. gadā. Ēkas galvenais lietošanas veids ir Triju vai vairāku dzīvokļu māja (1122). Apbūves laukums 215,1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kopēja telpu platība ir 1034,1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būvtilpums 3724 m</w:t>
      </w:r>
      <w:r>
        <w:rPr>
          <w:rFonts w:eastAsia="Times New Roman" w:cs="Times New Roman" w:ascii="Arial Narrow" w:hAnsi="Arial Narrow"/>
          <w:sz w:val="24"/>
          <w:szCs w:val="24"/>
          <w:vertAlign w:val="superscript"/>
        </w:rPr>
        <w:t>3</w:t>
      </w:r>
      <w:r>
        <w:rPr>
          <w:rFonts w:eastAsia="Times New Roman" w:cs="Times New Roman" w:ascii="Arial Narrow" w:hAnsi="Arial Narrow"/>
          <w:sz w:val="24"/>
          <w:szCs w:val="24"/>
        </w:rPr>
        <w:t>. Ēkas pamati – lentveida saliekamo dzelzsbetona blokiem, ārsienas – vieglbetona paneļi, dzelzsbetona sienas, pārsegumi dobie dzelzsbetona paneļi, jumts – savietotais ar ruberoīda pārklājumu.</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fasādes apliecinājuma karte ir izstrādāta ar mērķi veikt pasākumus ēkas energoefektivitātes paaugstināšanai un norobežojošo konstrukciju siltuma pretestības uzlabošanai.</w:t>
      </w:r>
    </w:p>
    <w:p>
      <w:pPr>
        <w:pStyle w:val="Default"/>
        <w:spacing w:before="120" w:after="120"/>
        <w:ind w:left="567" w:hanging="0"/>
        <w:rPr>
          <w:rFonts w:ascii="Arial Narrow" w:hAnsi="Arial Narrow" w:cs="Times New Roman"/>
          <w:b/>
          <w:b/>
        </w:rPr>
      </w:pPr>
      <w:r>
        <w:rPr>
          <w:rFonts w:cs="Times New Roman" w:ascii="Arial Narrow" w:hAnsi="Arial Narrow"/>
          <w:b/>
        </w:rPr>
        <w:t>Ēkas būvapjoms, fasādes, jumts</w:t>
      </w:r>
    </w:p>
    <w:p>
      <w:pPr>
        <w:pStyle w:val="Default"/>
        <w:spacing w:lineRule="auto" w:line="276"/>
        <w:ind w:left="567" w:hanging="0"/>
        <w:jc w:val="both"/>
        <w:rPr>
          <w:rFonts w:ascii="Arial Narrow" w:hAnsi="Arial Narrow" w:cs="Times New Roman"/>
        </w:rPr>
      </w:pPr>
      <w:r>
        <w:rPr>
          <w:rFonts w:cs="Times New Roman" w:ascii="Arial Narrow" w:hAnsi="Arial Narrow"/>
        </w:rPr>
        <w:t>Lai nodrošinātu ēkas pamatu hidroizolāciju un siltumizolāciju, paredzēts veikt ēkas pamatu atrakšanu, attīrīšanu no bojātā un atslāņotā apmetuma un augsnes paliekām, izveidot vertikālo hidroizolāciju un veikt pamatu siltināšanu ar putupolistirolu 100mm biezumā (λD≤0,036W/(mK)). Siltināšana jāveic no dzīvokļu ārsienas un pagrabstāva ārsienas sadurvietas līdz MIN 1m atzīmei zem grunts līmeņa. Pirms darbu veikšanas virsma ir jāsagatavo, jāizlīdzina! Hidroizolēšana jāveic vismaz 200 mm zemāk, nekā siltumizolācijas slānis</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Pēc pamatu hidroizolācijas izveidošanas un siltināšanas pamatus aizbērt ar izrakto grunti, veicot grunts blietēšanu pa slāņiem, ne biezākiem kā 15-20 cm. Pēc pamatu aizbēršanas pa ēkas perimetru zāliena zonā izbūvēt betona bruģa lietus ūdens novadjoslu 600 mm platumā ar kritumu virzienā no ēkas. Pamatu virszemes daļai veidot apmetuma sistēmu, ko krāsot ar atbilstošo fasādes krāsu. </w:t>
      </w:r>
    </w:p>
    <w:p>
      <w:pPr>
        <w:pStyle w:val="Normal"/>
        <w:spacing w:before="120" w:after="120"/>
        <w:ind w:left="567" w:hanging="0"/>
        <w:jc w:val="both"/>
        <w:rPr/>
      </w:pPr>
      <w:r>
        <w:rPr>
          <w:rFonts w:cs="Times New Roman" w:ascii="Arial Narrow" w:hAnsi="Arial Narrow"/>
          <w:sz w:val="24"/>
          <w:szCs w:val="24"/>
        </w:rPr>
        <w:t xml:space="preserve">Ārsienu siltināšana jāveic ar 150 mm biezu izolācijas materiālu λ≤0,038 W/(mK) (atsevišķās vietās, piemēram pilastriem, siltumizolācijas biezums var būt mazāks, ja tas ir saskaņā ar AR rasējumiem). Veicot ailu un dekoratīvo elementu starpu aizmūrēšanu ar gāzbetona blokiem, jāņem vērā, ka jāizveido līdzena plakne, un nepieciešamais bloku izmērs jāpielāgo būvniecības laikā. Paredzams, ka nepieciešama bloku piezāģēšana/ pielāgošana uz vietas objektā. Veicot piemūrēšanu ievērot, ka katra otrā kārta jāstiegro ar stiegru </w:t>
      </w:r>
      <w:r>
        <w:rPr>
          <w:rFonts w:cs="Times New Roman" w:ascii="Arial Narrow" w:hAnsi="Arial Narrow"/>
          <w:sz w:val="24"/>
          <w:szCs w:val="24"/>
        </w:rPr>
        <w:t>Ø</w:t>
      </w:r>
      <w:r>
        <w:rPr>
          <w:rFonts w:cs="Times New Roman" w:ascii="Arial Narrow" w:hAnsi="Arial Narrow"/>
          <w:sz w:val="24"/>
          <w:szCs w:val="24"/>
        </w:rPr>
        <w:t>10 mm. Stiegras galu nostiprin</w:t>
      </w:r>
      <w:r>
        <w:rPr>
          <w:rFonts w:cs="Times New Roman" w:ascii="Arial Narrow" w:hAnsi="Arial Narrow"/>
          <w:sz w:val="24"/>
          <w:szCs w:val="24"/>
        </w:rPr>
        <w:t>ā</w:t>
      </w:r>
      <w:r>
        <w:rPr>
          <w:rFonts w:cs="Times New Roman" w:ascii="Arial Narrow" w:hAnsi="Arial Narrow"/>
          <w:sz w:val="24"/>
          <w:szCs w:val="24"/>
        </w:rPr>
        <w:t>t eso</w:t>
      </w:r>
      <w:r>
        <w:rPr>
          <w:rFonts w:cs="Times New Roman" w:ascii="Arial Narrow" w:hAnsi="Arial Narrow"/>
          <w:sz w:val="24"/>
          <w:szCs w:val="24"/>
        </w:rPr>
        <w:t>š</w:t>
      </w:r>
      <w:r>
        <w:rPr>
          <w:rFonts w:cs="Times New Roman" w:ascii="Arial Narrow" w:hAnsi="Arial Narrow"/>
          <w:sz w:val="24"/>
          <w:szCs w:val="24"/>
        </w:rPr>
        <w:t>aj</w:t>
      </w:r>
      <w:r>
        <w:rPr>
          <w:rFonts w:cs="Times New Roman" w:ascii="Arial Narrow" w:hAnsi="Arial Narrow"/>
          <w:sz w:val="24"/>
          <w:szCs w:val="24"/>
        </w:rPr>
        <w:t>ā</w:t>
      </w:r>
      <w:r>
        <w:rPr>
          <w:rFonts w:cs="Times New Roman" w:ascii="Arial Narrow" w:hAnsi="Arial Narrow"/>
          <w:sz w:val="24"/>
          <w:szCs w:val="24"/>
        </w:rPr>
        <w:t xml:space="preserve">s </w:t>
      </w:r>
      <w:r>
        <w:rPr>
          <w:rFonts w:cs="Times New Roman" w:ascii="Arial Narrow" w:hAnsi="Arial Narrow"/>
          <w:sz w:val="24"/>
          <w:szCs w:val="24"/>
        </w:rPr>
        <w:t>ķ</w:t>
      </w:r>
      <w:r>
        <w:rPr>
          <w:rFonts w:cs="Times New Roman" w:ascii="Arial Narrow" w:hAnsi="Arial Narrow"/>
          <w:sz w:val="24"/>
          <w:szCs w:val="24"/>
        </w:rPr>
        <w:t>ie</w:t>
      </w:r>
      <w:r>
        <w:rPr>
          <w:rFonts w:cs="Times New Roman" w:ascii="Arial Narrow" w:hAnsi="Arial Narrow"/>
          <w:sz w:val="24"/>
          <w:szCs w:val="24"/>
        </w:rPr>
        <w:t>ģ</w:t>
      </w:r>
      <w:r>
        <w:rPr>
          <w:rFonts w:cs="Times New Roman" w:ascii="Arial Narrow" w:hAnsi="Arial Narrow"/>
          <w:sz w:val="24"/>
          <w:szCs w:val="24"/>
        </w:rPr>
        <w:t>e</w:t>
      </w:r>
      <w:r>
        <w:rPr>
          <w:rFonts w:cs="Times New Roman" w:ascii="Arial Narrow" w:hAnsi="Arial Narrow"/>
          <w:sz w:val="24"/>
          <w:szCs w:val="24"/>
        </w:rPr>
        <w:t>ļ</w:t>
      </w:r>
      <w:r>
        <w:rPr>
          <w:rFonts w:cs="Times New Roman" w:ascii="Arial Narrow" w:hAnsi="Arial Narrow"/>
          <w:sz w:val="24"/>
          <w:szCs w:val="24"/>
        </w:rPr>
        <w:t>u m</w:t>
      </w:r>
      <w:r>
        <w:rPr>
          <w:rFonts w:cs="Times New Roman" w:ascii="Arial Narrow" w:hAnsi="Arial Narrow"/>
          <w:sz w:val="24"/>
          <w:szCs w:val="24"/>
        </w:rPr>
        <w:t>ū</w:t>
      </w:r>
      <w:r>
        <w:rPr>
          <w:rFonts w:cs="Times New Roman" w:ascii="Arial Narrow" w:hAnsi="Arial Narrow"/>
          <w:sz w:val="24"/>
          <w:szCs w:val="24"/>
        </w:rPr>
        <w:t>ra sien</w:t>
      </w:r>
      <w:r>
        <w:rPr>
          <w:rFonts w:cs="Times New Roman" w:ascii="Arial Narrow" w:hAnsi="Arial Narrow"/>
          <w:sz w:val="24"/>
          <w:szCs w:val="24"/>
        </w:rPr>
        <w:t>ā</w:t>
      </w:r>
      <w:r>
        <w:rPr>
          <w:rFonts w:cs="Times New Roman" w:ascii="Arial Narrow" w:hAnsi="Arial Narrow"/>
          <w:sz w:val="24"/>
          <w:szCs w:val="24"/>
        </w:rPr>
        <w:t xml:space="preserve">s ar 2-komponentu </w:t>
      </w:r>
      <w:r>
        <w:rPr>
          <w:rFonts w:cs="Times New Roman" w:ascii="Arial Narrow" w:hAnsi="Arial Narrow"/>
          <w:sz w:val="24"/>
          <w:szCs w:val="24"/>
        </w:rPr>
        <w:t>ķī</w:t>
      </w:r>
      <w:r>
        <w:rPr>
          <w:rFonts w:cs="Times New Roman" w:ascii="Arial Narrow" w:hAnsi="Arial Narrow"/>
          <w:sz w:val="24"/>
          <w:szCs w:val="24"/>
        </w:rPr>
        <w:t>misko enkurmasu.</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Obligāti jāsiltina logu ailas ar 30-50 mm līdzvērtīgu materiālu.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Pagraba pārseguma siltināšanai izmantot putupolistirolu (λD≤0,036 W/(mK)) 150 mm biezumā un veidot armējošo slāni. Esošos noliktavu nodalījumus pagrabā pēc iespējas demontēt, lai nodrošinātu nepārtrauktu siltinātu plakni. Pēc iespējas nepieciešams nodrošināt esošās un jaunās inženierkomunikācijas izvietot aiz siltumizolācijas slāņa (tālāk no pagraba griestiem), ievietojot tos atbilstošās aizsargcaurulēs. Ja elektroinstalācijas vadus nav iespējams pārcelt, aiz siltumizolācijas slāņa, tos jāievieto atbilstošās kabeļu aizsargcaurulēs.</w:t>
      </w:r>
    </w:p>
    <w:p>
      <w:pPr>
        <w:pStyle w:val="Default"/>
        <w:spacing w:lineRule="auto" w:line="276" w:before="0" w:after="120"/>
        <w:ind w:left="567" w:hanging="0"/>
        <w:jc w:val="both"/>
        <w:rPr/>
      </w:pPr>
      <w:r>
        <w:rPr>
          <w:rFonts w:cs="Times New Roman" w:ascii="Arial Narrow" w:hAnsi="Arial Narrow"/>
        </w:rPr>
        <w:t xml:space="preserve">Siltuma izolācijas apdarei paredzēts izmantot “BAUMIT” vai ekvivalentu apmetumu sistēmu. Pirms siltumizolācijas izbūves pārliecināties par fasādes līdzenumu (nodrošināt līdzenumu līdz 20mm/m), lai nodrošinātu siltumizolācijas materiāla blīvu piekļaušanos sienai. Atsevišķās vietās atjaunot izkritušos ķieģeļus. Ja ķieģelis izdrupis vairāk kā 1/3, tas jāpārmūrē! Paneļu un lodžiju daļā, kur virsma ir līdzena un cieta, nodrošināt to apstrādi ar abrazīvu materiālu, tā pastiprinot montējamo materiālu noturīb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Fasāžu krāsošanai paredzēts izmantot gatavo tonēto silikona apmetumu ar maksimālo graudiņu izmēru 2 mm. Pirms fasāžu apmešanas veicams kontrolkrāsojums, kas saskaņojams ar Pasūtītāju un projekta autoru. Esošās skārda palodzes paredzēts demontēt. Pēc fasāžu siltināšanas izgatavot un uzstādīt jaunus, rūpnieciski krāsota skārda parapetu nosegus un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Ēkai ir tehnisko bēniņu stāvs, kuru nepieciešams siltināt ar beramo vati 300mm biezumā λD≤0,041 W/(mK). Veicot siltumizolācijas pūšanas darbus, jāņem vērā vates sēšanās 20 %, un norādītais izolācijas biezums ir pēc sēšanās. Lai nodrošinātu ventilācijas un citu inženierkomunikāciju apkalpošanu, kā arī nokļūšanu uz jumtu, nepieciešams izbūvēt apkalpošanas laipas b=1,2m. </w:t>
      </w:r>
    </w:p>
    <w:p>
      <w:pPr>
        <w:pStyle w:val="Default"/>
        <w:spacing w:lineRule="auto" w:line="276"/>
        <w:ind w:left="567" w:hanging="0"/>
        <w:jc w:val="both"/>
        <w:rPr/>
      </w:pPr>
      <w:r>
        <w:rPr>
          <w:rFonts w:cs="Times New Roman" w:ascii="Arial Narrow" w:hAnsi="Arial Narrow"/>
        </w:rPr>
        <w:t>Ēkai ir saliekamā jumta konstrukcija, un nav nepieciešams veikt esošā jumta labošanas darbus. Uz ēkas jumta ir ventilācijas izvadi ar skārda apdari. Nepieciešams veikt esošās skārda apdares krāsošanu, lai samazinātu rūsas radītās sekas. Ventilācijas atveres nosegt ar Rabicas sietu, nodrošinot aizsardzību pret putniem. Paredzēt uzstādīt jaunu, vieglas konstrukcijas jumta lūku, nodrošinot pilnīgu hidroizolāciju.</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ir daļēji mainīti stikla pakešu logi PVC rāmjos. Paredzēts mainīt vecos logus pret jauniem stikla pakešu logiem PVC rāmjos, ievērojot U≤1,25 W/(m</w:t>
      </w:r>
      <w:r>
        <w:rPr>
          <w:rFonts w:cs="Times New Roman" w:ascii="Arial Narrow" w:hAnsi="Arial Narrow"/>
          <w:sz w:val="24"/>
          <w:szCs w:val="24"/>
          <w:vertAlign w:val="superscript"/>
        </w:rPr>
        <w:t>2</w:t>
      </w:r>
      <w:r>
        <w:rPr>
          <w:rFonts w:cs="Times New Roman" w:ascii="Arial Narrow" w:hAnsi="Arial Narrow"/>
          <w:sz w:val="24"/>
          <w:szCs w:val="24"/>
        </w:rPr>
        <w:t>K).</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Pirms logu un durvju izgatavošanas ailu izmērus precizēt dabā pēc esošajām un projektētajām ailēm pēc ailu ģeometrijas koriģēšanas. Ārdurvju izmēriem ņemt vērā 50 mm ailes biezuma siltuma izolāciju pa ailes perimetru. </w:t>
      </w:r>
    </w:p>
    <w:p>
      <w:pPr>
        <w:pStyle w:val="Default"/>
        <w:spacing w:lineRule="auto" w:line="276"/>
        <w:ind w:left="567" w:hanging="0"/>
        <w:rPr>
          <w:rFonts w:ascii="Arial Narrow" w:hAnsi="Arial Narrow" w:eastAsia="Times New Roman" w:cs="Times New Roman"/>
          <w:b/>
          <w:b/>
          <w:i/>
          <w:i/>
          <w:color w:val="000000"/>
          <w:sz w:val="26"/>
          <w:szCs w:val="26"/>
        </w:rPr>
      </w:pPr>
      <w:r>
        <w:rPr>
          <w:rFonts w:cs="Times New Roman" w:ascii="Arial Narrow" w:hAnsi="Arial Narrow"/>
          <w:color w:val="000000"/>
        </w:rPr>
        <w:t>Esošās lodžiju margas un stiklojums demontējams, tā vietā montējama jauna PVC pildiņa marga un jauns stiklojums ievērojot U≤1,1 W/(m</w:t>
      </w:r>
      <w:r>
        <w:rPr>
          <w:rFonts w:cs="Times New Roman" w:ascii="Arial Narrow" w:hAnsi="Arial Narrow"/>
          <w:color w:val="000000"/>
          <w:vertAlign w:val="superscript"/>
        </w:rPr>
        <w:t>2</w:t>
      </w:r>
      <w:r>
        <w:rPr>
          <w:rFonts w:cs="Times New Roman" w:ascii="Arial Narrow" w:hAnsi="Arial Narrow"/>
          <w:color w:val="000000"/>
        </w:rPr>
        <w:t>K).</w:t>
      </w:r>
    </w:p>
    <w:p>
      <w:pPr>
        <w:pStyle w:val="Default"/>
        <w:spacing w:lineRule="auto" w:line="276"/>
        <w:ind w:left="567" w:hanging="0"/>
        <w:rPr>
          <w:rFonts w:ascii="Arial Narrow" w:hAnsi="Arial Narrow" w:eastAsia="Times New Roman" w:cs="Times New Roman"/>
          <w:b/>
          <w:b/>
          <w:i/>
          <w:i/>
          <w:color w:val="000000"/>
          <w:sz w:val="26"/>
          <w:szCs w:val="26"/>
        </w:rPr>
      </w:pPr>
      <w:r>
        <w:rPr>
          <w:rFonts w:eastAsia="Times New Roman" w:cs="Times New Roman" w:ascii="Arial Narrow" w:hAnsi="Arial Narrow"/>
          <w:b/>
          <w:i/>
          <w:color w:val="000000"/>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pPr>
      <w:r>
        <w:rPr>
          <w:rFonts w:cs="Times New Roman" w:ascii="Arial Narrow" w:hAnsi="Arial Narrow"/>
          <w:sz w:val="24"/>
          <w:szCs w:val="24"/>
        </w:rPr>
        <w:t>Atbilstoši MK Nr. 340, 64. punktam, jānodrošina vēdināšanas atveres ēkas pagrabstāvā. To kopējam šķērsgriezuma laukumam jābūt ne mazākam kā 1/400 no pagraba grīdas laukuma. Lai to nodrošinātu, paredzēts izkalt vetilācijas atvērumus 200x250mm lielumā. Uzstādāmas plastmasas ventilācijas restes, krāsa atbilstoši fasāžu krāsu pasei.</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Atbilstoši LBN 211-15 69.puntam auksto bēniņu vēdināšanai norobežojošās konstrukcijās nepieciešamas atveres, kuru šķērsgriezuma laukums ir vismaz 1/500 no bēniņu laukuma. Lai to nodrošinātu, ir paredzēts izkalt vetilācijas atvērumus 400x200mm, kas nosegtas ar plastmasas ventilācijas restēm, krāsa atbilstoši krāsu pasei.</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cco 3 vai ekvivalentu ventilācijas iekārtu.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Pirms bēniņu siltināšanas un ventilācijas šahtu atjaunošanas darbiem, 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2"/>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Veicot rakšanas darbus ap ēku,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kā uzrādīts AR daļā, lai nodrošinātu to turpmāku ekspluatāciju. Pirms siltināšanas darbu uzsākšanas sazināties ar SIA Latvijas propāna gaze tehnisko daļu: 28614260</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esošo sakaru  tīklu apsekošanu dabā,  SIA “Tet” pārstāvja klātbūtnē. Līdzīgi jārīkojas arī ar citām ēkā piekrītošām inženierkomunikācijām, saņemot darbu atļauju no atbilstošās institūcijas.</w:t>
      </w:r>
    </w:p>
    <w:p>
      <w:pPr>
        <w:pStyle w:val="Normal"/>
        <w:spacing w:before="120" w:after="60"/>
        <w:ind w:left="567" w:hanging="0"/>
        <w:jc w:val="both"/>
        <w:rPr/>
      </w:pPr>
      <w:r>
        <w:rPr>
          <w:rFonts w:eastAsia="Times New Roman" w:cs="Times New Roman" w:ascii="Arial Narrow" w:hAnsi="Arial Narrow"/>
          <w:sz w:val="24"/>
          <w:szCs w:val="24"/>
        </w:rPr>
        <w:t>Pirms ēkas  pagraba atjaunošanas darbu uzsākšanas veikt esošo kabeļu atvienošanu no griestiem un sienām  ieguldot tos penāļos vai izmantojot cita veida aizsargus un pēc siltināšanas darbu pabeigšanu atjaunot aiz siltumizolācijas slāņa, nodrošinot piekļuvi tīkliem, kā arī pie to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Pēc darbu pabeigšanas  jāizstrādā izpilddokumentācija ar precīzu kabeļu atrašanās vietu un piesaistēm dabā, kas </w:t>
      </w:r>
      <w:r>
        <w:rPr>
          <w:rFonts w:eastAsia="Arial Narrow" w:cs="Arial Narrow" w:ascii="Arial Narrow" w:hAnsi="Arial Narrow"/>
          <w:sz w:val="24"/>
          <w:szCs w:val="24"/>
        </w:rPr>
        <w:t>jāiesniedz atbilstošā</w:t>
      </w:r>
      <w:r>
        <w:rPr>
          <w:rFonts w:eastAsia="Times New Roman" w:cs="Times New Roman" w:ascii="Arial Narrow" w:hAnsi="Arial Narrow"/>
          <w:sz w:val="24"/>
          <w:szCs w:val="24"/>
        </w:rPr>
        <w:t xml:space="preserve"> institūcij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com”</w:t>
      </w:r>
      <w:r>
        <w:rPr>
          <w:rFonts w:eastAsia="Times New Roman" w:cs="Times New Roman" w:ascii="Arial Narrow" w:hAnsi="Arial Narrow"/>
          <w:sz w:val="24"/>
          <w:szCs w:val="24"/>
        </w:rPr>
        <w:t xml:space="preserve"> tīklu tuvumā rīkoties sekojoši: </w:t>
      </w:r>
    </w:p>
    <w:p>
      <w:pPr>
        <w:pStyle w:val="Normal"/>
        <w:numPr>
          <w:ilvl w:val="0"/>
          <w:numId w:val="8"/>
        </w:numPr>
        <w:ind w:left="567" w:hanging="283"/>
        <w:jc w:val="both"/>
        <w:rPr>
          <w:rFonts w:ascii="Arial Narrow" w:hAnsi="Arial Narrow" w:eastAsia="Times New Roman" w:cs="Arial Narrow"/>
          <w:sz w:val="24"/>
          <w:szCs w:val="24"/>
        </w:rPr>
      </w:pPr>
      <w:r>
        <w:rPr>
          <w:rFonts w:eastAsia="Times New Roman" w:cs="Arial Narrow" w:ascii="Arial Narrow" w:hAnsi="Arial Narrow"/>
          <w:sz w:val="24"/>
          <w:szCs w:val="24"/>
        </w:rPr>
        <w:t>20 darba dienas pirms būvdarbu sākuma izņemt darba veikšanas atļauju un izsaukt SIA „Baltcom” pārstāvi (e-pasts: network@baltcom.lv).</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ListParagraph"/>
        <w:numPr>
          <w:ilvl w:val="0"/>
          <w:numId w:val="5"/>
        </w:numPr>
        <w:tabs>
          <w:tab w:val="clear" w:pos="720"/>
          <w:tab w:val="left" w:pos="960" w:leader="none"/>
        </w:tabs>
        <w:autoSpaceDE w:val="false"/>
        <w:spacing w:lineRule="auto" w:line="240"/>
        <w:ind w:left="567" w:hanging="283"/>
        <w:jc w:val="both"/>
        <w:rPr>
          <w:rFonts w:ascii="Arial Narrow" w:hAnsi="Arial Narrow" w:cs="Arial Narrow"/>
          <w:sz w:val="24"/>
          <w:szCs w:val="24"/>
        </w:rPr>
      </w:pPr>
      <w:r>
        <w:rPr>
          <w:rFonts w:cs="Arial Narrow" w:ascii="Arial Narrow" w:hAnsi="Arial Narrow"/>
          <w:sz w:val="24"/>
          <w:szCs w:val="24"/>
        </w:rPr>
        <w:t>Veicot cokola siltināšanas darbus, veikt skatrakumu inženierkomunikāciju tuvumā! Paredzēt papildus aizsardzību SIA "Baltcom" sakaru kanalizācijai – šķelto cauruli.</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ListParagraph"/>
        <w:numPr>
          <w:ilvl w:val="0"/>
          <w:numId w:val="5"/>
        </w:numPr>
        <w:spacing w:lineRule="auto" w:line="240"/>
        <w:ind w:left="567" w:hanging="283"/>
        <w:jc w:val="both"/>
        <w:rPr>
          <w:rFonts w:ascii="Arial Narrow" w:hAnsi="Arial Narrow" w:eastAsia="Times New Roman" w:cs="Times New Roman"/>
          <w:sz w:val="24"/>
          <w:szCs w:val="24"/>
        </w:rPr>
      </w:pPr>
      <w:r>
        <w:rPr>
          <w:rFonts w:eastAsia="Times New Roman" w:cs="Times New Roman" w:ascii="Arial Narrow" w:hAnsi="Arial Narrow"/>
          <w:sz w:val="24"/>
          <w:szCs w:val="24"/>
        </w:rPr>
        <w:t>Būvniecības ierosinātājs apņemas PEST pārvietošanas darbus saskaņot ar tajos iesaistīto būvju/ēku īpašniekiem/pārvaldniekiem.  </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īklu tuvumā rīkoties sekojoši: </w:t>
      </w:r>
    </w:p>
    <w:p>
      <w:pPr>
        <w:pStyle w:val="Normal"/>
        <w:numPr>
          <w:ilvl w:val="0"/>
          <w:numId w:val="9"/>
        </w:numPr>
        <w:spacing w:before="120" w:after="60"/>
        <w:ind w:left="567" w:hanging="283"/>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ēkas atjaunošanas darbu uzsākšanas jāsaņem darbu atļauju  un jāveic  esošo sakaru  tīklu apsekošanu dabā,  SIA “Tet” pārstāvja klātbūtnē. </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Līdzīgi jārīkojas arī ar citām ēkā piekrītošām inženierkomunikācijām, saņemot darbu atļauju no atbilstošās institūcijas.</w:t>
      </w:r>
    </w:p>
    <w:p>
      <w:pPr>
        <w:pStyle w:val="Normal"/>
        <w:spacing w:before="120" w:after="60"/>
        <w:ind w:left="567" w:hanging="0"/>
        <w:jc w:val="both"/>
        <w:rPr>
          <w:rFonts w:ascii="Arial Narrow" w:hAnsi="Arial Narrow" w:eastAsia="Arial Narrow" w:cs="Arial Narrow"/>
          <w:sz w:val="24"/>
          <w:szCs w:val="24"/>
        </w:rPr>
      </w:pPr>
      <w:r>
        <w:rPr>
          <w:rFonts w:eastAsia="Arial Narrow" w:cs="Arial Narrow" w:ascii="Arial Narrow" w:hAnsi="Arial Narrow"/>
          <w:sz w:val="24"/>
          <w:szCs w:val="24"/>
        </w:rPr>
        <w:t>Sakaru un elektrības kabeļiem būvdarbu laikā nepieciešams nodrošināt mehānisku aizsardzību, atvienošanu no sienām ieguldot tos kabeļu penāļos, vai cita veida aizsargos un pēc siltināšanas darbu pabeigšanas, atjaunot tos esošajās vietās. Nodrošināt piekļuvi kabeļu pagrieziena vietās, pie stāvvadiem!  Nodrošināt kabeļu saglabāšanu un funkcionēšanas nepārtrauktību!</w:t>
      </w:r>
    </w:p>
    <w:p>
      <w:pPr>
        <w:pStyle w:val="Normal"/>
        <w:spacing w:before="120" w:after="60"/>
        <w:ind w:left="567" w:hanging="0"/>
        <w:jc w:val="both"/>
        <w:rPr>
          <w:rFonts w:ascii="Arial Narrow" w:hAnsi="Arial Narrow" w:eastAsia="Arial Narrow" w:cs="Arial Narrow"/>
          <w:sz w:val="24"/>
          <w:szCs w:val="24"/>
        </w:rPr>
      </w:pPr>
      <w:r>
        <w:rPr>
          <w:rFonts w:eastAsia="Arial Narrow" w:cs="Arial Narrow"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jc w:val="both"/>
        <w:rPr/>
      </w:pP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ehnisko noteikumu apraksts:</w:t>
      </w:r>
    </w:p>
    <w:p>
      <w:pPr>
        <w:pStyle w:val="Normal"/>
        <w:spacing w:before="120" w:after="60"/>
        <w:ind w:left="567" w:hanging="0"/>
        <w:jc w:val="both"/>
        <w:rPr/>
      </w:pPr>
      <w:r>
        <w:rPr>
          <w:rFonts w:eastAsia="Times New Roman" w:cs="Times New Roman" w:ascii="Arial Narrow" w:hAnsi="Arial Narrow"/>
          <w:sz w:val="24"/>
          <w:szCs w:val="24"/>
        </w:rPr>
        <w:tab/>
      </w:r>
      <w:r>
        <w:rPr>
          <w:rFonts w:eastAsia="Arial Narrow" w:cs="Arial Narrow" w:ascii="Arial Narrow" w:hAnsi="Arial Narrow"/>
          <w:sz w:val="24"/>
          <w:szCs w:val="24"/>
        </w:rPr>
        <w:t>Projekta izstrādes teritorijā atrodas SIA Tet elektronisko sakaru kabeļu kanalizācijas ievads ēkā Meža ielā 12, ēkā atrodas SIA Tet vara un optiskais sakaru  tīkli. Optiskais kross-skapis pagrabstāvā.</w:t>
      </w:r>
    </w:p>
    <w:p>
      <w:pPr>
        <w:pStyle w:val="Normal"/>
        <w:spacing w:before="120" w:after="60"/>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Veicamo darbu apraksts un TN izpildes nosacījumi:</w:t>
      </w:r>
    </w:p>
    <w:p>
      <w:pPr>
        <w:pStyle w:val="Normal"/>
        <w:numPr>
          <w:ilvl w:val="0"/>
          <w:numId w:val="10"/>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Saglabāt esošo sakaru kabeļu kanalizācijas pievadu un ievadu ēkā,  nepieciešamības gadījumā paredzēt to aizsargāt ar šķelto cauruli.</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Saglabāt  ēkā esošo SIA Tet  OPTISKO sakaru kabeļu tīklu, komutācijas iekārtas , optisko skapi, nodrošinot   tam nepārtrauktu  darbību unpiekļuvi ekspluatācijasun remonta darbu veikšanai.</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rojekta risinājumos atspoguļot esošo SIA Tet Optisko sakaru tīklu izvietojumu ēkas pagraba plānā un stāvu plānos, nodrošināt piekļuvi SIA Tet sakaru tīklam pie kabeļu pagriezienuvietām.</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irms ēkas atjaunošanas darbu uzsākšanas izsaukt SIA “Tet”tīkla uzraudzības pārstāvi un veikt esošo sakaru tīklu apsekošanu dabā, pārstāvja klātbūtnē.</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rojekta risinājumos paredzēt, pirms ēkas pagraba atjaunošanas darbu uzsākšanas, veikt esošo sakaru kabeļu atvienošanu no griestiem/sienām un pēc siltināšanas darbu pabeigšanu atjaunot esošajā vietā, nodrošinot piekļuvi sakaru tīklam pie stāvvadiem un kabeļu pagriezienu vietās. Vai   veikt mehānisku aizsardzību ieguldot tos kabeļu penāļos vai izmantojot cita veida aizsargus, nodrošinot tiem piekļuvi  pagriezienu vietās, uzturēšanas darbu veikšanai.</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Izstrādāt projektā rasējumu/us tīklu saglabāšanai un aizsardzībai, lai nodrošinātu to nepārtrauktu darbību un piekļuvi . Tehniskos risinājumus atspoguļot  un aprakstīt Paskaidrojuma apraksta, GP, AR, DOP sadaļas, risinājumus saskaņot projekta izstrādes gaitā.</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SIA Tet elektronisko sakaru tīkla aizsardzības darbus atļauts veikt tikai elektronisko sakaru jomā sertificēta būvdarbu vadītāja vadībā .</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ēc elektronisko sakaru komunikāciju  aizsardzības darbu pabeigšanas izpilddokumentācija,  ar precīzu sakaru kabeļu atrašanās vietu piesaistēm dabā, nododama SIA Tet Tīkla uzraudzība,  Kleistu ielā 5, Rīgā.</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Inženierkomunikāciju trases  projektēt  ārpus sakaru  komunikāciju aizsardzības joslas, ievērojot Latvijas Republikas Ministru kabineta Noteikumus Nr. 574 par Latvijas būvnormatīvu LBN 008-14 „ Inženiertīklu izvietojums”.</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rojektējamas ēkas inženierkomunikāciju renovācijas/ pārbūves/ izbūves projektus saskaņot atsevišķi.</w:t>
      </w:r>
    </w:p>
    <w:p>
      <w:pPr>
        <w:pStyle w:val="Normal"/>
        <w:numPr>
          <w:ilvl w:val="0"/>
          <w:numId w:val="6"/>
        </w:numPr>
        <w:autoSpaceDE w:val="false"/>
        <w:spacing w:lineRule="auto" w:line="240" w:before="120" w:after="60"/>
        <w:jc w:val="both"/>
        <w:rPr/>
      </w:pPr>
      <w:r>
        <w:rPr>
          <w:rFonts w:eastAsia="Arial Narrow" w:cs="Arial Narrow" w:ascii="Arial Narrow" w:hAnsi="Arial Narrow"/>
          <w:sz w:val="24"/>
          <w:szCs w:val="24"/>
        </w:rPr>
        <w:t>Ja sakarā ar projekta risinājumiem nav iespējams nodrošināt augstāk minētās prasības un nepieciešamas izmaiņas esošajos sakaru tīklos,  projekta saskaņošana iespējama pēc vienošanās noslēgšanas par esošo sakaru tīklu pārvietošanu ar SIA „Tet”, izstrādājot atbilstošu projektu komunikāciju pārvietošanai.</w:t>
      </w:r>
    </w:p>
    <w:p>
      <w:pPr>
        <w:pStyle w:val="Normal"/>
        <w:numPr>
          <w:ilvl w:val="0"/>
          <w:numId w:val="6"/>
        </w:numPr>
        <w:autoSpaceDE w:val="false"/>
        <w:spacing w:lineRule="auto" w:line="240"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irms būvdarbu uzsākšanu izņemt  darbu  atļauju no SIA” Tet”  , pieteikt elektroniski, Portāls:http://uzraugi.tet.lv.vai klātienē , Kleistu ielā 5, Rīgā.</w:t>
      </w:r>
    </w:p>
    <w:p>
      <w:pPr>
        <w:pStyle w:val="Normal"/>
        <w:numPr>
          <w:ilvl w:val="0"/>
          <w:numId w:val="6"/>
        </w:numPr>
        <w:autoSpaceDE w:val="false"/>
        <w:spacing w:lineRule="auto" w:line="240"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Darbu veikšanas gaitā nodrošināt esošo komunikāciju aizsardzību un nepārtrauktu darbību.</w:t>
      </w:r>
    </w:p>
    <w:p>
      <w:pPr>
        <w:pStyle w:val="Normal"/>
        <w:numPr>
          <w:ilvl w:val="0"/>
          <w:numId w:val="6"/>
        </w:numPr>
        <w:autoSpaceDE w:val="false"/>
        <w:spacing w:lineRule="auto" w:line="240"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irms objekta nodošanas ekspluatācijā izsaukt SIA “Tet” tīkla uzraudzības pārstāvi un veikt  SIA Tet piederošā sakaru tīkla pārbaudi , pēc pārbaudes saņemt atzinumu par veiktajiem darbiem, objektā Meža ielā 12, Jaunolainē, Olaines novad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numPr>
          <w:ilvl w:val="0"/>
          <w:numId w:val="2"/>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709" w:hanging="0"/>
        <w:rPr>
          <w:rFonts w:ascii="Arial Narrow" w:hAnsi="Arial Narrow" w:cs="Times New Roman"/>
          <w:sz w:val="24"/>
          <w:szCs w:val="24"/>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ListParagraph"/>
        <w:autoSpaceDE w:val="false"/>
        <w:ind w:left="709"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rFonts w:ascii="Arial Narrow" w:hAnsi="Arial Narrow" w:eastAsia="Times New Roman" w:cs="Arial Narrow"/>
          <w:b/>
          <w:b/>
          <w:i/>
          <w:i/>
          <w:sz w:val="24"/>
          <w:szCs w:val="24"/>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b/>
          <w:b/>
          <w:i/>
          <w:i/>
          <w:sz w:val="24"/>
          <w:szCs w:val="26"/>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LR Darba aizsardzības likums;</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500 “Vispārīgie būvnoteikumi”, IX sadaļa.</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660 "Darba vides iekšējas uzraudzības veikšanas kartība"</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Būvdarbus plānots veikt īpašumā Meža ielā 12, Jaunolainē. Zemes gabala kopējā platība ir 0.0484</w:t>
      </w:r>
      <w:r>
        <w:rPr>
          <w:rFonts w:cs="Verdana" w:ascii="Verdana" w:hAnsi="Verdana"/>
          <w:sz w:val="18"/>
          <w:szCs w:val="18"/>
          <w:shd w:fill="FFFFFF" w:val="clear"/>
        </w:rPr>
        <w:t> </w:t>
      </w:r>
      <w:r>
        <w:rPr>
          <w:rFonts w:eastAsia="Times New Roman" w:cs="Arial Narrow" w:ascii="Arial Narrow" w:hAnsi="Arial Narrow"/>
          <w:sz w:val="24"/>
          <w:szCs w:val="24"/>
        </w:rPr>
        <w:t>ha. Uz zemes gabala kopumā atrodas 1 ēka, kurā plānoti būvdarbi. Ēka atrodas teritorijas centrālajā daļā. Blakus ēkai ir asfaltēts auto stāvlaukums.</w:t>
      </w:r>
    </w:p>
    <w:p>
      <w:pPr>
        <w:pStyle w:val="Normal"/>
        <w:spacing w:before="120" w:after="60"/>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spacing w:before="120" w:after="60"/>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veikšana</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atbilstoši LBN 310-15 prasībām, un ņemot vērā darbaspēka un tehnoloģiskā aprīkojuma kapacitāti.</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ēka tiek ekspluatēta, taču darbi nepasliktina esošo ēkas konstrukciju noturību. Blakus esošā dzīvojamā ēka atroda ~ 3 m no atjaunojamās ēkas ziemeļrietumu daļā un būvdarbi nerada nekādus draudus šai ēkai.</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r>
        <w:br w:type="page"/>
      </w:r>
    </w:p>
    <w:p>
      <w:pPr>
        <w:pStyle w:val="Normal"/>
        <w:tabs>
          <w:tab w:val="clear" w:pos="720"/>
          <w:tab w:val="left" w:pos="709" w:leader="none"/>
        </w:tabs>
        <w:spacing w:lineRule="auto" w:line="240" w:before="120" w:after="120"/>
        <w:ind w:left="567" w:hanging="0"/>
        <w:jc w:val="both"/>
        <w:rPr/>
      </w:pPr>
      <w:r>
        <w:rPr/>
        <w:t xml:space="preserve">Inženierkomunikāc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highlight w:val="yellow"/>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dienvid-rietumu daļā norobežotā būvlaukuma zon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veicamos darba aizsardzības pasākumus vada un koordinē ģenerālaias darbuzņēmējs, un tā pienākumi noteikti MK noteikumus Nr. 92 “Darba aizsardzības prasības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spacing w:before="0" w:after="12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jam būvdarbu vadītājam ir šādi pienākami:</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rFonts w:ascii="Arial Narrow" w:hAnsi="Arial Narrow" w:eastAsia="Times New Roman" w:cs="Arial Narrow"/>
          <w:sz w:val="24"/>
          <w:szCs w:val="24"/>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Fasādes siltināšana, t.sl. logu un durvju montāž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Bēniņu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Vides aizsardzības pasākum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eigu norādījumi</w:t>
      </w:r>
    </w:p>
    <w:p>
      <w:pPr>
        <w:pStyle w:val="ListParagraph"/>
        <w:autoSpaceDE w:val="false"/>
        <w:ind w:left="567" w:hanging="0"/>
        <w:jc w:val="both"/>
        <w:rPr>
          <w:rFonts w:ascii="Arial Narrow" w:hAnsi="Arial Narrow" w:cs="Arial Narrow"/>
          <w:sz w:val="24"/>
          <w:szCs w:val="24"/>
        </w:rPr>
      </w:pPr>
      <w:r>
        <w:rPr>
          <w:rFonts w:cs="Arial Narrow" w:ascii="Arial Narrow" w:hAnsi="Arial Narrow"/>
          <w:sz w:val="24"/>
          <w:szCs w:val="24"/>
        </w:rPr>
        <w:t xml:space="preserve">Būvuzņēmējam pirms būvdarbu uzsākšanas, atbilstoši LBN 304-14 jāizstrādā Darbu veikšanas projekts (DVP) </w:t>
      </w:r>
    </w:p>
    <w:p>
      <w:pPr>
        <w:pStyle w:val="ListParagraph"/>
        <w:autoSpaceDE w:val="false"/>
        <w:spacing w:lineRule="auto" w:line="240"/>
        <w:ind w:left="709" w:hanging="0"/>
        <w:jc w:val="both"/>
        <w:rPr>
          <w:rFonts w:ascii="Arial Narrow" w:hAnsi="Arial Narrow" w:cs="Times New Roman"/>
          <w:sz w:val="24"/>
          <w:szCs w:val="24"/>
        </w:rPr>
      </w:pPr>
      <w:r>
        <w:rPr>
          <w:rFonts w:cs="Arial Narrow"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M.Ancān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11</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Meža iela 12, Jaun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 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Times-Roman;Times New Roman" w:hAnsi="Times-Roman;Times New Roman" w:eastAsia="Arial"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position w:val="0"/>
      <w:sz w:val="24"/>
      <w:vertAlign w:val="baseline"/>
    </w:rPr>
  </w:style>
  <w:style w:type="character" w:styleId="WW8Num2z1">
    <w:name w:val="WW8Num2z1"/>
    <w:qFormat/>
    <w:rPr>
      <w:b/>
      <w:i w:val="false"/>
      <w:position w:val="0"/>
      <w:sz w:val="24"/>
      <w:vertAlign w:val="baseline"/>
    </w:rPr>
  </w:style>
  <w:style w:type="character" w:styleId="WW8Num2z2">
    <w:name w:val="WW8Num2z2"/>
    <w:qFormat/>
    <w:rPr>
      <w:b w:val="false"/>
      <w:i w:val="false"/>
      <w:position w:val="0"/>
      <w:sz w:val="24"/>
      <w:vertAlign w:val="baseline"/>
    </w:rPr>
  </w:style>
  <w:style w:type="character" w:styleId="WW8Num2z3">
    <w:name w:val="WW8Num2z3"/>
    <w:qFormat/>
    <w:rPr>
      <w:position w:val="0"/>
      <w:sz w:val="24"/>
      <w:vertAlign w:val="baseline"/>
    </w:rPr>
  </w:style>
  <w:style w:type="character" w:styleId="WW8Num2z4">
    <w:name w:val="WW8Num2z4"/>
    <w:qFormat/>
    <w:rPr>
      <w:rFonts w:ascii="Arial" w:hAnsi="Arial" w:eastAsia="Arial" w:cs="Arial"/>
      <w:position w:val="0"/>
      <w:sz w:val="24"/>
      <w:vertAlign w:val="baseline"/>
    </w:rPr>
  </w:style>
  <w:style w:type="character" w:styleId="WW8Num3z0">
    <w:name w:val="WW8Num3z0"/>
    <w:qFormat/>
    <w:rPr>
      <w:b/>
      <w:i/>
      <w:sz w:val="26"/>
    </w:rPr>
  </w:style>
  <w:style w:type="character" w:styleId="WW8Num3z1">
    <w:name w:val="WW8Num3z1"/>
    <w:qFormat/>
    <w:rPr>
      <w:b/>
    </w:rPr>
  </w:style>
  <w:style w:type="character" w:styleId="WW8Num3z2">
    <w:name w:val="WW8Num3z2"/>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9:24:00Z</dcterms:created>
  <dc:creator>Eugenija</dc:creator>
  <dc:description/>
  <cp:keywords/>
  <dc:language>en-US</dc:language>
  <cp:lastModifiedBy>Dators</cp:lastModifiedBy>
  <cp:lastPrinted>2018-02-10T18:43:00Z</cp:lastPrinted>
  <dcterms:modified xsi:type="dcterms:W3CDTF">2020-05-27T09:15:00Z</dcterms:modified>
  <cp:revision>62</cp:revision>
  <dc:subject/>
  <dc:title/>
</cp:coreProperties>
</file>