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34" w:leader="none"/>
        </w:tabs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-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Vispārīgo rādītāju lapa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AVK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grabstāva un 1. 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-4. stāva plāns un 5. stāva plāns ar AVK tīkliem.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kures sistēmas aksonometriskā shēm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VK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K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Iekārtu, konstrukciju un būvizstrādājumu kopsavil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8" w:top="102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color w:val="FF0000"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color w:val="FF0000"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05350</wp:posOffset>
          </wp:positionH>
          <wp:positionV relativeFrom="paragraph">
            <wp:posOffset>-247650</wp:posOffset>
          </wp:positionV>
          <wp:extent cx="1390650" cy="869950"/>
          <wp:effectExtent l="0" t="0" r="0" b="0"/>
          <wp:wrapNone/>
          <wp:docPr id="1" name="Attēl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869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 Narro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Lietotājs</cp:lastModifiedBy>
  <cp:lastPrinted>2024-01-23T09:58:00Z</cp:lastPrinted>
  <dcterms:modified xsi:type="dcterms:W3CDTF">2024-01-23T08:01:00Z</dcterms:modified>
  <cp:revision>74</cp:revision>
  <dc:subject/>
  <dc:title>ARHITEKTŪRAS DAĻA</dc:title>
</cp:coreProperties>
</file>