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Vispārīgā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askaidrojuma raksts, lēm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Projektēšanas uzdev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-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inventarizācijas liet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-1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Dzīvokļu īpašnieku balsošanas protoko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Tehniskās apsekošanas atzin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-3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Ēkas energosertifikāts ar pielikumiem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-52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“Sadales tīkl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Baltcom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Tet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Tet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„</w:t>
            </w: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AS Gaso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4"/>
                <w:szCs w:val="24"/>
                <w:lang w:eastAsia="en-US"/>
              </w:rPr>
              <w:t>SIA “Elekoms”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ba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17:00Z</dcterms:created>
  <dc:creator>S&amp;N</dc:creator>
  <dc:description/>
  <cp:keywords/>
  <dc:language>en-US</dc:language>
  <cp:lastModifiedBy>Lietotājs</cp:lastModifiedBy>
  <cp:lastPrinted>2024-01-15T14:11:00Z</cp:lastPrinted>
  <dcterms:modified xsi:type="dcterms:W3CDTF">2024-01-15T12:13:00Z</dcterms:modified>
  <cp:revision>82</cp:revision>
  <dc:subject/>
  <dc:title>ARHITEKTŪRAS DAĻA</dc:title>
</cp:coreProperties>
</file>